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ЧЕРНІГІВСЬКОГО РАЙОНУ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aps/>
          <w:color w:val="595959"/>
          <w:spacing w:val="1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595959"/>
          <w:spacing w:val="100"/>
          <w:sz w:val="28"/>
          <w:szCs w:val="28"/>
          <w:u w:val="single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1 січня 2021 року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т. Козелець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55-27/VIII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Default"/>
        <w:rPr/>
      </w:pPr>
      <w:r>
        <w:rPr>
          <w:sz w:val="28"/>
          <w:szCs w:val="28"/>
          <w:lang w:val="uk-UA"/>
        </w:rPr>
        <w:t>Про зміну статусу та про присвоєння адреси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у нерухомого майна в смт. Козелець</w:t>
      </w:r>
    </w:p>
    <w:p>
      <w:pPr>
        <w:pStyle w:val="Default"/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спрощення умов ведення бізнесу (дерегуляція)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Житлового кодексу Української РСР,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нови Кабінету Міністрів України від 25.05.2011 р.   № 559 «Про містобудівний кадастр», постанови Кабінету Міністрів від 07.07.2021 р. № 690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затвердження Порядку присвоєння адрес об’єктам будівництва, об’єктам нерухомого майна</w:t>
      </w:r>
      <w:r>
        <w:rPr>
          <w:rFonts w:cs="Times New Roman" w:ascii="Times New Roman" w:hAnsi="Times New Roman"/>
          <w:sz w:val="28"/>
          <w:szCs w:val="28"/>
          <w:lang w:val="uk-UA"/>
        </w:rPr>
        <w:t>», розглянувши заяву Бойко Ю.М. про зміну статусу її квартири та частини будинку на індивідуальний житловий будинок садибного типу та присвоєння адреси, враховуючи звіт про проведення технічного огляду для зміни статусу 5/6 частин житлового будинку та квартири № 2 на індивідуальний житловий будинок садибного типу від 29.11.2021 року, затверджений КП «Ніжинське МБТІ» Чернігівської обласної ради, керуючись статтями 31, 52, 59 Закону України «Про місцеве самоврядування в Україні», виконавчий комітет вирішив:</w:t>
      </w:r>
    </w:p>
    <w:p>
      <w:pPr>
        <w:pStyle w:val="Default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>Змінити статус 5/6 частин будинку та квартири № ** в двохквартирному житловому будинку № ** по вулиці Миколи Леонтовича (Войкова) в смт. Козелець, що належить гр. Бойко Юлії Миколаївні: ціла  1-но кімнатна квартира № ** відповідно до свідоцтва про власності на житло, видане органом приватизації при виконавчому комітеті Козелецької селищної ради від 18.12.2007 року та 5/6 частин будинку відповідно до договору купівлі-продажу 5/6 частин житлового будинку від 23.01.2008 р. за реєстраційним номером 512 на індивідуальний житловий будинок садибного типу та присвоїти нововизначеному об’єкту нерухомого майна адресу:</w:t>
      </w:r>
    </w:p>
    <w:p>
      <w:pPr>
        <w:pStyle w:val="Default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Миколи Леонтовича (Войкова), будинок №**, смт. Козелець, Чернігівська область, власника Бойко Юлії Миколаївні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ку нерухомого майна гр. Бойко Ю.М. провести перереєстрацію речових прав на належне йому нерухоме майно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КП «Ніжинське МБТІ» здійснити заходи, необхідні для виконання даного рішення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 В.П. Бригинець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/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39:00Z</dcterms:created>
  <dc:creator>Пользователь Windows</dc:creator>
  <dc:description/>
  <cp:keywords/>
  <dc:language>en-US</dc:language>
  <cp:lastModifiedBy>Пользователь Windows</cp:lastModifiedBy>
  <cp:lastPrinted>2022-01-18T15:19:00Z</cp:lastPrinted>
  <dcterms:modified xsi:type="dcterms:W3CDTF">2022-01-18T15:29:00Z</dcterms:modified>
  <cp:revision>4</cp:revision>
  <dc:subject/>
  <dc:title/>
</cp:coreProperties>
</file>